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/>
      </w:pPr>
      <w:r>
        <w:rPr>
          <w:rFonts w:eastAsia="MS Mincho"/>
          <w:sz w:val="24"/>
        </w:rPr>
        <w:t>A telefonhasználat szabályai nemzetközi és általános kulturális normák szerint: a telefonba a kagyló felvétele után azonnal bele kell szólni, nem pedig előbb befejezni a kollégának szánt mondatot, mindig a hívott fél köszön és jelentkezik be egyértelműen azonosítható formában (a cég nevével, a szervezeti egység megnevezésével, saját nevével), a hívó fél köszön és hasonlóképpen bejelentkezik, minden esetben a saját nevével is, a központokon keresztül való hívásnál a központnak nem kell saját névvel bejelentkezni, célszerű meggyőződni, hogy a hívott fél számára alkalmas-e az időpont és a helyzet a beszélgetésre, különösen, ha az hosszabb időt igényel, ha a kapcsolat nem jön létre a hívott fél elfoglaltsága vagy távolléte miatt, kérdezzük meg, mikor hívhatjuk ismét, vagy kérjünk visszahívást, az ígért visszahívások elmulasztása nagyfokú udvariatlanság, az azonos vagy magasabb rangúakat személyesen illik hívni, ha a hívás téves helyre futott be, mi mondjuk meg, milyen számot hívtunk, hogy meggyőződhessünk, téves kapcsolásról vagy számváltozásról van-e szó, telefonhívásnál igazodjunk a szokásos munkaidőhöz, ha idegen irodában magunkra maradunk, nem kell felvenni a kicsöngő telefont, de ha mégis megtesszük, egyértelműen jelezzük a helyzetet, partnerünk telefonját csak a legszükségesebb esetben és csak hivatalos beszélgetésre vegyük igénybe, semmilyen helyzetben nem illik mások telefonbeszélgetésére figyelni (még ha ez nehezünkre esik is), a vonal megszakadása esetén a hívó fél kötelessége az újrahívás, a megbeszélendők elintézése után a hívó fél kezdeményezi a búcsúzást, ha a hívott fél teszi, "lerázásnak" tűnhet, hivatalos meghívás, szerencsekívánat vagy részvétnyilvánítás telefonon való továbbítása nagyfokú illetlenség. A kagylót soha, semmilyen helyzetben se csapjuk le! Téves hívás esetén viselkedjünk kulturáltan! Ne tegyük le a kagylót, közöljük a telefonálóval, hogy hívása más számra futott be. Amennyiben a mi hívásunkat kapcsolták rosszul, kérjünk elnézést a hívott féltől.</w:t>
      </w:r>
    </w:p>
    <w:p>
      <w:pPr>
        <w:pStyle w:val="Normal"/>
        <w:rPr>
          <w:rFonts w:eastAsia="MS Mincho"/>
          <w:sz w:val="24"/>
        </w:rPr>
      </w:pPr>
      <w:r>
        <w:rPr>
          <w:rFonts w:eastAsia="MS Mincho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06:23:00Z</dcterms:created>
  <dc:creator>Név</dc:creator>
  <dc:description/>
  <dc:language>en-US</dc:language>
  <cp:lastModifiedBy>rakoczif</cp:lastModifiedBy>
  <cp:lastPrinted>2000-04-28T11:15:00Z</cp:lastPrinted>
  <dcterms:modified xsi:type="dcterms:W3CDTF">2002-06-26T06:23:00Z</dcterms:modified>
  <cp:revision>2</cp:revision>
  <dc:subject/>
  <dc:title>A telefonhasználat szabályai, nemzetközi és általános kulturális normák szerint:</dc:title>
</cp:coreProperties>
</file>