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A mozaikszók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A betűszókat, vagyis azokat a mozaikszókat, amelyek (nyelvünkben, esetleg már az átadó idegen nyelvben) valamely többszavas név elemeinek kezdőbetűiből alakultak, kétféleképpen írjuk. A tulajdonnévi (főként többelemű intézményneveket helyettesítő) magyar és idegen betűszóknak minden betűjét (többjegyűeknek minden jegyét) nagybetűvel írjuk, mert legtöbbször nagybetűvel kezdett szavakat képviselnek: BKV (= Budapesti Közlekedési Vállalat), KSH (= Központi Statisztikai Hivatal) UNESCO (= United Nations Educational, Scientific and Cultural Organization) stb. A közszói betűszók csupa kisbetűből állnak, mert kis kezdőbetűs szavakat helyettesítenek: áfa (= általános forgalmi adó), tsz (= termelőszövetkezet), </w:t>
        <w:br/>
        <w:t xml:space="preserve">tv (=  televízió) stb. A szaktudományok körébe a többelemű közszói alakulatokat is csupa nagybetűkkel írt betűszókkal szokás helyettesíteni: CB = citizen band, DNS = dezoxiribonukleinsav, EKG = elektrokardiogram, NE = nemzetközi egység, PVC = polivinil-klorid, URH = ultrarövidhullám. A szóösszevonásokat, vagyis azokat a mozaikszókat, amelyek rövid szavakból, kisebb-nagyobb szórészletekből, esetleg részben kezdőbetűkből alakultak, kétféleképpen írjuk. A tulajdonnévi magyar és idegen szóösszevonásoknak az első betűjét általában nagy-, a többi betűjét kisbetűvel írjuk, tehát úgy, ahogyan a tulajdonneveket: </w:t>
      </w:r>
      <w:r>
        <w:rPr>
          <w:rFonts w:cs="Courier New" w:ascii="Courier New" w:hAnsi="Courier New"/>
          <w:i/>
          <w:sz w:val="24"/>
        </w:rPr>
        <w:t>Kermi Kereskedelmi Minőségellenőrző Intézet Mavad Magyar Vadgazdálkodási és Kereskedelmi Részvénytársaság Ofotért Optikai, Finommechanikai és Fotocikkeket Értékesítő Vállalat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közszói szóösszevonásokat csupa kisbetűvel írjuk pl: belker = belkereskedelem gyesgyermekgondozási segély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A mozaikszóknak sem az alkotóelemei közé, sem a végére nem teszünk pontot:</w:t>
      </w:r>
    </w:p>
    <w:p>
      <w:pPr>
        <w:pStyle w:val="Heading2"/>
        <w:rPr/>
      </w:pPr>
      <w:r>
        <w:rPr>
          <w:rFonts w:cs="Courier New" w:ascii="Courier New" w:hAnsi="Courier New"/>
        </w:rPr>
        <w:t>MTI Magyar Távirati Iroda, ENSZ</w:t>
        <w:tab/>
        <w:t>Egyesült Nemzetek Szervezete, NATO North Atlantic Treaty Organizatio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A mozaikszókhoz a toldalékokat olyan formában fűzzük, amilyet kiejtett hangalakjuk kíván. A </w:t>
      </w:r>
      <w:r>
        <w:rPr>
          <w:rFonts w:cs="Courier New" w:ascii="Courier New" w:hAnsi="Courier New"/>
          <w:i/>
          <w:sz w:val="24"/>
        </w:rPr>
        <w:t>betűszókhoz a toldalékokat kötőjellel kapcsoljuk:</w:t>
      </w:r>
      <w:r>
        <w:rPr>
          <w:rFonts w:cs="Courier New" w:ascii="Courier New" w:hAnsi="Courier New"/>
          <w:sz w:val="24"/>
        </w:rPr>
        <w:t xml:space="preserve"> a BKV-nál, a MÁV-ot, az ENSZ-szel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0:04:00Z</dcterms:created>
  <dc:creator>rakoczif</dc:creator>
  <dc:description/>
  <dc:language>en-US</dc:language>
  <cp:lastModifiedBy>rakoczif</cp:lastModifiedBy>
  <dcterms:modified xsi:type="dcterms:W3CDTF">2002-06-26T06:26:00Z</dcterms:modified>
  <cp:revision>3</cp:revision>
  <dc:subject/>
  <dc:title>A mozaikszók</dc:title>
</cp:coreProperties>
</file>