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eastAsia="MS Mincho;ＭＳ 明朝"/>
          <w:sz w:val="24"/>
        </w:rPr>
      </w:pPr>
      <w:r>
        <w:rPr>
          <w:rFonts w:eastAsia="MS Mincho;ＭＳ 明朝"/>
          <w:sz w:val="24"/>
        </w:rPr>
        <w:t>A dohányzásról...</w:t>
      </w:r>
    </w:p>
    <w:p>
      <w:pPr>
        <w:pStyle w:val="Csakszveg"/>
        <w:rPr>
          <w:rFonts w:eastAsia="MS Mincho;ＭＳ 明朝"/>
          <w:sz w:val="24"/>
        </w:rPr>
      </w:pPr>
      <w:r>
        <w:rPr>
          <w:rFonts w:eastAsia="MS Mincho;ＭＳ 明朝"/>
          <w:sz w:val="24"/>
        </w:rPr>
        <w:t>Egyre fiatalabb korosztály, és sajnos egyre több nő káros szenvedélye a dohányzás. A fiatalok nagyon gyakran csak kíváncsiságból kezdenek el dohányozni. Ki akarják próbálni, hogy milyen érzés cigarettát szívni. Lehet, hogy éveken át próbálgatják, míg végül rászoknak, pedig ez az egészségre az egyik legveszedelmesebb szenvedély. A dohányzás rossz szokás. Számtalan bizonyíték van arra, hogy a nikotin milyen súlyos betegségekhez, sőt korai halálhoz is vezethet. A tüdőrák, a szív- és érbetegségek, a csontritkulás kialakulásában szerepet játszhat, de ezek mellett rengeteg kellemetlenséget okoznak a cigarettázás következtében kialakult krónikus hörghurutok, tüdőtágulatok, a gyomor- és nyombélfekély. Úgy gondolnánk, nincs olyan ember, aki ezt a nagy kockázatot önként vállalná, a dohányosok milliói mégis ezt teszik. A legtöbb fiatal azért cigarettázik, mert úgy gondolja, ezáltal felnőttebbnek látszik, vagy azért, mert nem akar különbözni azoktól a barátaitól, akik dohányoznak. Ha úgy érzed, hogy a cigaretta egészségkárosító hatásának veszélye nem tud hatni rád, gondolj arra, mennyivel kevésbé vonzó egy dohányos ember. Ma már nagyon sokan visszataszítónak tartják a dohányzást, és ezek az emberek az első perctől kezdve kerülni fognak téged. A hajad, a ruhád örökké cigarettától bűzlik, a nikotintól kellemetlen a leheleted, fogaid megsárgulnak, romlanak. Ha bármikor megkívánsz egy cigarettát, mindig emlékeztesd magad arra, hogy még az is, aki napi tíz cigarettánál nem szív el többet, valószínűleg öt és fél évvel rövidebb ideig él. Minden szál cigaretta négy perccel rövidíti meg az életedet. A nők és a férfiak halálozási kora között egyre csökken a különbség, és ez a nők egyre erőteljesebb dohányzásának is köszönhető. És még valamit fontolóra kell venned, ha egyszer majd gyermeket szeretnél. A dohányos anyák újszülöttei kisebb súllyal születnek, sok a spontán vetélés, és nagy a koraszülés kockázata is. Minden anya azt szeretné, ha az ő gyermeke egészséges, okos, szép, sikeres ember lenne felnőtt korában. Érdemes vállalni ennyi kockázatot, mérgezni önmagunkat, nem dohányzó embertársainkat, környezetünket egy füstölgő bűzrudacskával?</w:t>
      </w:r>
    </w:p>
    <w:p>
      <w:pPr>
        <w:pStyle w:val="Normal"/>
        <w:rPr>
          <w:rFonts w:eastAsia="MS Mincho;ＭＳ 明朝"/>
          <w:sz w:val="24"/>
        </w:rPr>
      </w:pPr>
      <w:r>
        <w:rPr>
          <w:rFonts w:eastAsia="MS Mincho;ＭＳ 明朝"/>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8:17:00Z</dcterms:created>
  <dc:creator>Név</dc:creator>
  <dc:description/>
  <dc:language>en-US</dc:language>
  <cp:lastModifiedBy>Név</cp:lastModifiedBy>
  <cp:lastPrinted>2000-04-28T12:31:00Z</cp:lastPrinted>
  <dcterms:modified xsi:type="dcterms:W3CDTF">2000-04-28T10:31:00Z</dcterms:modified>
  <cp:revision>2</cp:revision>
  <dc:subject/>
  <dc:title>A dohányzásról</dc:title>
</cp:coreProperties>
</file>