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űveltségi teszt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ILYEN MAGAS AZ EIFFEL-TORONY?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76 m 298 m 300 m 425 m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KI ZENÉSÍTETTE MEG A HIMNUSZT?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Liszt Ferenc Egressy Béni Kölcsey Ferenc Kodály Zoltán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EKKORA AZ EMBERI AGYVELŐ ÁTLAGOS SÚLYA?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30 g 155 g 200 g 250 g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KI ÍRTA AZ ARANY EMBER CÍMŰ MŰVET?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rany János Mikszáth Kálmán Móricz Zsigmond Jókai Mór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ILYEN MESSZE VAN A FÖLD A NAPTÓL?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00 millió km 120 millió km 150 millió km 170 millió km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HOL ÉPÜLT AZ ELSŐ FÖLDALATTI VASÚT?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Pekingben Tokióban Párizsban Londonban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ELYIK NEM MOZART-OPERA?</w:t>
      </w:r>
    </w:p>
    <w:p>
      <w:pPr>
        <w:pStyle w:val="Csakszveg"/>
        <w:rPr/>
      </w:pPr>
      <w:r>
        <w:rPr>
          <w:rFonts w:eastAsia="MS Mincho;ＭＳ 明朝"/>
          <w:sz w:val="24"/>
        </w:rPr>
        <w:t>Figaro házassága Don Giovanni A varázsfuvola Fidelio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IKOR VOLT AZ ÓNODI ORSZÁGGYŰLÉS?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811-ben 1707-ben 1698-ban 1711-ben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egoldások: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300 m, Egressy Béni, 130 g, Jókai Mór, 150 millió km, Londonban, Fidelio, 1707.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8:33:00Z</dcterms:created>
  <dc:creator>Név</dc:creator>
  <dc:description/>
  <dc:language>en-US</dc:language>
  <cp:lastModifiedBy>Név</cp:lastModifiedBy>
  <cp:lastPrinted>2000-04-28T11:04:00Z</cp:lastPrinted>
  <dcterms:modified xsi:type="dcterms:W3CDTF">2000-04-28T09:04:00Z</dcterms:modified>
  <cp:revision>3</cp:revision>
  <dc:subject/>
  <dc:title>Műveltségi teszt</dc:title>
</cp:coreProperties>
</file>