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 szerződés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 szerződés fogalma</w:t>
      </w:r>
    </w:p>
    <w:p>
      <w:pPr>
        <w:pStyle w:val="Csakszveg"/>
        <w:rPr/>
      </w:pPr>
      <w:r>
        <w:rPr>
          <w:rFonts w:eastAsia="MS Mincho;ＭＳ 明朝"/>
          <w:sz w:val="24"/>
        </w:rPr>
        <w:t xml:space="preserve">A szerződés a vagyoni viszonyoknak az a tipikus formája, amely az áruviszonyok szereplőinek azon célját szolgálja, hogy a szükségleteik kielégítésére alkalmas anyagi javakhoz hozzájussanak. A szerződés két vagy több személy olyan akaratnyilatkozata, amely joghatást vált ki. Feltétlenül egybehangzó akaratnyilatkozatról van szó, mert a felek szabadon dönthetnek abban a kérdésben, hogy kötnek-e szerződést. Teljes mértékű konszenzus szükséges, hogy a szerződés létrejöjjön. Szerződéskötésre irányuló ajánlatot (akaratnyilatkozatot) háromféle alakban lehet tenni. szóban (pl. együttesen jelenlévő felek között, telefonon); írásban (pl. levél, távirat); ráutaló magatartással (pl. pénz bedobása valamilyen árucikket árusító automatába). Szerződést tehát  szóban, írásban és ráutaló magatartással is létre lehet hozni. A fő szabály a formátlanság szabálya. Vannak azonban olyan esetek, amikor a törvény a szerződés érvényességéhez valamilyen különös alakot kíván meg: egyszerű írásba foglalást, minősített okiratba foglalást, közokiratot. A törvény rendszerint megelégszik az egyszerű írásba foglalással (pl. ingatlan adásvételi szerződés). Ez azt jelenti, hogy a felek a szerződést aláírják és nincs semmiféle felülhitelesítés. A minősített okiratba foglalás olyan esetekben szükséges, amikor a visszaélés lehetőségei nagyobbak (pl. ajándékozási szerződés kötésekor, ahol a szolgáltatással szemben nem áll ellenszolgáltatás), s ezért az írásba foglaláson túl szükséges tanúk alkalmazása, vagyis valamilyen hitelesítés. Ilyenkor az okiraton szereplő tanú nem az okiratban foglaltakat, hanem az aláírás valódiságát igazolja. A közokirat a közjegyző, a bíróság vagy más állami hatóság által hiteles alakban kiállított okirat. Írásbeli alakban létrejött szerződésnek kell tekinteni a levélváltással vagy táviratváltással létrejött megegyezést is, ha a felek ebben megállapodtak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8:34:00Z</dcterms:created>
  <dc:creator>Név</dc:creator>
  <dc:description/>
  <dc:language>en-US</dc:language>
  <cp:lastModifiedBy>Név</cp:lastModifiedBy>
  <cp:lastPrinted>2000-04-28T10:57:00Z</cp:lastPrinted>
  <dcterms:modified xsi:type="dcterms:W3CDTF">2000-04-28T08:57:00Z</dcterms:modified>
  <cp:revision>2</cp:revision>
  <dc:subject/>
  <dc:title>A szerződés</dc:title>
</cp:coreProperties>
</file>