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helyes táplálkozás irányelvei</w:t>
      </w:r>
    </w:p>
    <w:p>
      <w:pPr>
        <w:pStyle w:val="Csakszveg"/>
        <w:rPr/>
      </w:pPr>
      <w:r>
        <w:rPr>
          <w:rFonts w:eastAsia="MS Mincho;ＭＳ 明朝"/>
          <w:sz w:val="24"/>
        </w:rPr>
        <w:t>A jó egészség, a hosszú élet titka a kiegyensúlyozott étrend, hiszen ezáltal juthat a szervezet minden folyamata kellő mennyiségű energiához és jó minőségű tápanyaghoz. Az egészséges embernek nem kell folyton számolnia tápláléka energiatartalmát, elegendő rendszeresen ellenőrizni testsúlyát. A helyes, kiegyensúlyozott táplálkozás nem jelenti egyetlen ételnek, élelmiszernek a tilalmát sem. Tény viszont, hogy egyeseket előnyben kell részesíteni, míg mások fogyasztását célszerű csökkenteni. Helyesen táplálkozol?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Áldozz pár percet az alábbi kérdésekre! Megtudhatod, hogy kiegyensúlyozott-e az étrended.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ányszor étkezel naponta? Négyszer vagy többször. Háromszor. Egyszer. Szoktál-e reggelizni? Mindig. Hetente egyszer-kétszer.</w:t>
      </w:r>
    </w:p>
    <w:p>
      <w:pPr>
        <w:pStyle w:val="Csakszveg"/>
        <w:rPr/>
      </w:pPr>
      <w:r>
        <w:rPr>
          <w:rFonts w:eastAsia="MS Mincho;ＭＳ 明朝"/>
          <w:sz w:val="24"/>
        </w:rPr>
        <w:t>Ritkán. Mit reggelizel? Müzlit, korpáskenyeret, friss gyümölcsöt, kefirt. Kenyeret, felvágottat és tejeskávét. Csak feketekávét. Milyen gyakran fordul elő, hogy csak úgy bekapsz valamit? Soha. Naponta egyszer-kétszer. Naponta háromszor vagy többször. Mennyi húst eszel naponta? Egy szeletet. Két szeletet. Három-négy szeletet. Milyen gyakran eszel friss gyümölcsöt, zöldséget? Naponta háromszor. Naponta egyszer vagy kétszer. Hetente legfeljebb négyszer. Hányszor fogyasztasz bő zsírban készült ételeket? Hetente egyszer vagy ritkábban. Háromszor-négyszer hetente. Csaknem minden nap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33:00Z</dcterms:created>
  <dc:creator>Név</dc:creator>
  <dc:description/>
  <dc:language>en-US</dc:language>
  <cp:lastModifiedBy>Név</cp:lastModifiedBy>
  <dcterms:modified xsi:type="dcterms:W3CDTF">2000-04-28T08:59:00Z</dcterms:modified>
  <cp:revision>2</cp:revision>
  <dc:subject/>
  <dc:title>A helyes táplálkozás irányelvei</dc:title>
</cp:coreProperties>
</file>